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říloha č. 2 Rámcové dohod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  <w:t>Specifikace zboží A JEDNOTKOVÝ CENÍK</w:t>
      </w:r>
    </w:p>
    <w:p>
      <w:pPr>
        <w:pStyle w:val="Normal"/>
        <w:rPr>
          <w:rFonts w:ascii="Verdana" w:hAnsi="Verdana" w:cs="Arial"/>
          <w:b/>
          <w:b/>
          <w:caps/>
          <w:color w:val="E36C0A"/>
          <w:sz w:val="18"/>
          <w:szCs w:val="18"/>
        </w:rPr>
      </w:pPr>
      <w:r>
        <w:rPr>
          <w:rFonts w:cs="Arial" w:ascii="Verdana" w:hAnsi="Verdana"/>
          <w:b/>
          <w:caps/>
          <w:color w:val="E36C0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ortiment zboží, orientační množství, sjednané ceny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620"/>
        <w:gridCol w:w="2194"/>
      </w:tblGrid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ruh zbož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ředpokládané množství (k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jednaná cena v Kč za 1 ks (bez DPH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jednaná cena v Kč za 1 ks            ( s 21% DPH)</w:t>
            </w:r>
          </w:p>
        </w:tc>
      </w:tr>
      <w:tr>
        <w:trPr>
          <w:trHeight w:val="45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Blůza pracovní modrá letní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Kalhoty pracovní modré do pasu letní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alhoty pracovní modré s laclem let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elikostní sortiment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893"/>
        <w:gridCol w:w="949"/>
        <w:gridCol w:w="1006"/>
        <w:gridCol w:w="961"/>
        <w:gridCol w:w="837"/>
        <w:gridCol w:w="893"/>
        <w:gridCol w:w="949"/>
        <w:gridCol w:w="1006"/>
        <w:gridCol w:w="956"/>
      </w:tblGrid>
      <w:tr>
        <w:trPr>
          <w:trHeight w:val="359" w:hRule="atLeast"/>
        </w:trPr>
        <w:tc>
          <w:tcPr>
            <w:tcW w:w="464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elikosti pro muže</w:t>
            </w:r>
          </w:p>
        </w:tc>
        <w:tc>
          <w:tcPr>
            <w:tcW w:w="4641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elikosti pro ženy</w:t>
            </w:r>
          </w:p>
        </w:tc>
      </w:tr>
      <w:tr>
        <w:trPr>
          <w:trHeight w:val="487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ýška postavy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rčeno pro postavu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bvod hrudníku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značení velikosti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Kód velikosti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ýška postavy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rčeno pro postavu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bvod hrudníku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značení velikosti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ód velikosti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 176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84</w:t>
            </w:r>
          </w:p>
        </w:tc>
        <w:tc>
          <w:tcPr>
            <w:tcW w:w="96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42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 164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84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42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8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44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88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44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9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46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92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46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96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48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96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48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70-10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50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10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50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0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52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104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52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0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54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108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54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1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56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112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56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16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58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116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58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2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60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12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60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2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62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124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62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2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64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-128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-64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7-188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84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4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5-176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84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42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8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44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88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44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9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46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92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46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96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48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96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48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10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50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0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50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10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52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04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52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10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54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08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54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11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56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12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56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116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58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16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58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12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60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2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60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12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62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24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62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-12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64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-128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-64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d 189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6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-96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-4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d 177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6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-96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-48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-10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-50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-10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7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-50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-10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-52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-104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-52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-10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-54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-108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-54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-11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-56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-112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-56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-116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-58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4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-116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-58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-12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-60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-12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-60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-12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-62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-124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-62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-12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-64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-128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10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-64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změry jsou uvedeny v cm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musí být schopen zajistit dodání výrobků zhotovených na míru uživatele (např. pro nadměrné velikosti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22910</wp:posOffset>
          </wp:positionH>
          <wp:positionV relativeFrom="page">
            <wp:posOffset>259715</wp:posOffset>
          </wp:positionV>
          <wp:extent cx="1356360" cy="502920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itlepagedefcolor">
    <w:name w:val="title_page def_col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58:00Z</dcterms:created>
  <dc:creator>Smetak</dc:creator>
  <dc:description/>
  <cp:keywords/>
  <dc:language>en-US</dc:language>
  <cp:lastModifiedBy>Pavelková Ivana, Ing.</cp:lastModifiedBy>
  <cp:lastPrinted>2018-12-03T15:44:00Z</cp:lastPrinted>
  <dcterms:modified xsi:type="dcterms:W3CDTF">2022-01-07T11:31:00Z</dcterms:modified>
  <cp:revision>26</cp:revision>
  <dc:subject/>
  <dc:title>Příloha č</dc:title>
</cp:coreProperties>
</file>